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35pt;width:67.7pt;height:68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2957960" r:id="rId2"/>
        </w:objec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Тыва Республиканын                                                         Хурал представ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Кызыл кожуун»</w:t>
        <w:tab/>
        <w:tab/>
        <w:tab/>
        <w:tab/>
        <w:tab/>
        <w:t xml:space="preserve">         муниципального райо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дыг районунун                                                     «Кызылский кожуун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олээлекчилер Хуралы                                                            Республика Т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4455</wp:posOffset>
                </wp:positionV>
                <wp:extent cx="613156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65pt" to="482.9pt,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рал представителей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ызылский кожуун» Республики Т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декабря</w:t>
      </w:r>
      <w:r>
        <w:rPr>
          <w:sz w:val="28"/>
          <w:szCs w:val="28"/>
        </w:rPr>
        <w:t>2019 г.                                                                      пгт. Каа-Хем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О </w:t>
      </w:r>
      <w:r>
        <w:rPr/>
        <w:t xml:space="preserve">прогнозе социально-экономического развития </w:t>
      </w:r>
    </w:p>
    <w:p>
      <w:pPr>
        <w:pStyle w:val="TextBody"/>
        <w:rPr/>
      </w:pPr>
      <w:r>
        <w:rPr/>
        <w:t xml:space="preserve">Кызылского кожууна Республики Тыва </w:t>
      </w:r>
    </w:p>
    <w:p>
      <w:pPr>
        <w:pStyle w:val="TextBody"/>
        <w:rPr>
          <w:szCs w:val="28"/>
        </w:rPr>
      </w:pPr>
      <w:r>
        <w:rPr/>
        <w:t>на 2020 год и на плановый период 2021 и 2022 годов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Заслушав информацию первого заместителя председателя Администрации муниципального района «Кызылский кожуун» Ховалыг Л.К. «О прогнозе социально-экономического развития Кызылского кожууна на 2020 год и на плановый период 2021и 2022 годов» Хурал представителей муниципального района «Кызылский кожуун» Республики Тыва</w:t>
      </w:r>
      <w:r>
        <w:rPr>
          <w:szCs w:val="28"/>
        </w:rPr>
        <w:t xml:space="preserve"> РЕШИЛ:</w:t>
      </w:r>
    </w:p>
    <w:p>
      <w:pPr>
        <w:pStyle w:val="TextBody"/>
        <w:overflowPunct w:val="true"/>
        <w:autoSpaceDE w:val="true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добрить прогноз социально-экономического развития Кызылского кожууна на 2020 год и на плановый период 2021 и 2022 годов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b w:val="false"/>
          <w:szCs w:val="28"/>
        </w:rPr>
        <w:t>Одобрить Комплексный план мероприятий социально-экономического развития Кызылского кожууна Республики Тыва на 2020 год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b w:val="false"/>
          <w:szCs w:val="28"/>
        </w:rPr>
        <w:t>Настоящее Решение вступает в силу с момента подписани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– 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рала представите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ызылский кожуун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ыва                                                  </w:t>
        <w:tab/>
        <w:tab/>
        <w:t>Шулуу Л.К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3:55:00Z</dcterms:created>
  <dc:creator>www.PHILka.RU</dc:creator>
  <dc:description/>
  <cp:keywords/>
  <dc:language>en-US</dc:language>
  <cp:lastModifiedBy>Пользователь Windows</cp:lastModifiedBy>
  <cp:lastPrinted>2017-12-11T11:10:00Z</cp:lastPrinted>
  <dcterms:modified xsi:type="dcterms:W3CDTF">2019-12-24T08:38:00Z</dcterms:modified>
  <cp:revision>11</cp:revision>
  <dc:subject/>
  <dc:title/>
</cp:coreProperties>
</file>