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Отчету об итогах  социально-экономическог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я Кызылского кожууна Республики Тыв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9 мес.201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сполнение муниципальных програм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ющие в Кызылском кожууне в 2019 го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12"/>
        <w:gridCol w:w="3260"/>
        <w:gridCol w:w="1700"/>
        <w:gridCol w:w="1418"/>
        <w:gridCol w:w="1701"/>
      </w:tblGrid>
      <w:tr>
        <w:trPr>
          <w:trHeight w:val="7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П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утвержденное в программах на 2019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едение в соответствие с кожууным бюджетом за 2019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за 9 мес. 2019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.)</w:t>
            </w:r>
          </w:p>
        </w:tc>
      </w:tr>
      <w:tr>
        <w:trPr>
          <w:trHeight w:val="86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, переподготовка, повышение квалификации для выборных должностных лиц местного самоуправления и муниципальных служащих МР "Кызылский кожуун" на 2018-2020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рганизация обучения и повышения квалификации кадров для органов местного самоуправлен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</w:t>
            </w:r>
          </w:p>
        </w:tc>
      </w:tr>
      <w:tr>
        <w:trPr>
          <w:trHeight w:val="15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Совешенствовоание механизма эффективного взаимодействия органов местного самоуправления с органами государственной власти РТ, учебными заведениями высшего и среднего профессион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</w:tr>
      <w:tr>
        <w:trPr>
          <w:trHeight w:val="56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 и противодействие преступности в Кызылском кожууне на 2017-2020 год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офилакт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филактика правонарушений и безнадзорности среди несовершеннолетних на территории Кызылского кожууна 2017-2020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</w:tr>
      <w:tr>
        <w:trPr>
          <w:trHeight w:val="6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безопасности дорожного движения на территории Кызылского кожууна в 2017-2020 год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Противодействие незаконному обороту наркотических средств на территории  Кызылского кожууна в 2017-2020 год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«По профилактике экстремизма и ликвидации последствий проявлений терроризма и экстремизма на территории Кызылского кожууна на 2017-2020 годы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 противодействии коррупции на территории Кызылского кожууна Республики Тыва  на  2017-2020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9,1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занятости населения Кызылского кожууна на 2018-2020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устойчивого экономического развития в  Кызылском кожууне на 2018-2020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витие сельского хозяйства и расширение рынка сельскохозяйственной продукции в Кызылском кожууне на 2018-2020 г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0,0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1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Развитие малого и среднего предпринимательства в Кызылском кожуу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9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отиводействие незаконному обороту наркотических средств на территории Кызылского кожуу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ыштаг для молодой 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: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,1</w:t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борьбы с бруцеллезом животных в Кызылском кожууне на 2018-2020 г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ое исследование на бруцеллез с последующим поддержанием благополуч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 муниципального района "Кызылский кожуун" Республики Тыва на 2018-2020 годы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Энергосбережение и повышение энергетической эффектив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7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Водоснаб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8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Обеспечение пожарной безопасности, развитие и совершенствование системы оповещения насе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1,5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разования в Кызылском кожууне на 2018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витие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2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706,8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Развитие общего образования  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95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23,38</w:t>
            </w:r>
          </w:p>
        </w:tc>
      </w:tr>
      <w:tr>
        <w:trPr>
          <w:trHeight w:val="8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Дополнительное образование и воспитание детей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917,0 </w:t>
            </w:r>
          </w:p>
        </w:tc>
      </w:tr>
      <w:tr>
        <w:trPr>
          <w:trHeight w:val="2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Отдых и оздоровление детей                                    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18,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Создание условий для выполнения муниципальной программы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7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52,41</w:t>
            </w:r>
          </w:p>
        </w:tc>
      </w:tr>
      <w:tr>
        <w:trPr>
          <w:trHeight w:val="27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опасность учрежд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6,4</w:t>
            </w:r>
          </w:p>
        </w:tc>
      </w:tr>
      <w:tr>
        <w:trPr>
          <w:trHeight w:val="27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4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5331,2</w:t>
            </w:r>
          </w:p>
        </w:tc>
      </w:tr>
      <w:tr>
        <w:trPr>
          <w:trHeight w:val="184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ультуры и туризма Кызылского кожууна на 2018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витие библиотечного дел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6,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витие культурно-досуговой деятельности и туризм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7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39,0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Создание условий для выполнения муниципальной программы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59</w:t>
            </w:r>
          </w:p>
        </w:tc>
      </w:tr>
      <w:tr>
        <w:trPr>
          <w:trHeight w:val="50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азвитие искусства и поддержки юных дар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Развитие туризм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6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ритетные объекты, нуждающиеся включение в перечень капитального ремонта и инвестиционные проекты Республики 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9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35,0</w:t>
            </w:r>
          </w:p>
        </w:tc>
      </w:tr>
      <w:tr>
        <w:trPr>
          <w:trHeight w:val="47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истемы здравоохранения муниципального района Кызылского кожууна Республики Тыва на 2018-2020 г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Борьба с алкоголизмом и наркоманией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Профилактика туберкуле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8</w:t>
            </w:r>
          </w:p>
        </w:tc>
      </w:tr>
      <w:tr>
        <w:trPr>
          <w:trHeight w:val="1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Охрана здоровья матери и ребенк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7,8</w:t>
            </w:r>
          </w:p>
        </w:tc>
      </w:tr>
      <w:tr>
        <w:trPr>
          <w:trHeight w:val="28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ддержка отдельных категорий граждан муниципального района «Кызылский кожуун» РТ» на 2018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Старшее поколение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</w:tr>
      <w:tr>
        <w:trPr>
          <w:trHeight w:val="5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циальная поддержка инвалида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ступная сред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8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условий и охраны труда в муниципальных учреждениях администрации МР «Кызылский кожуун» РТ на 2018-2022гг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ая оценка условий труд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учение по охране труда руководителей и специалисто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еспечение выполнения требований охраны труда в муниципальных учреждения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телей Кызылского кожууна доступным и комфортным жильем на 2015-2017 годы на период до 2020 го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стойчивое развитие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4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еспечение жильем на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6,40</w:t>
            </w:r>
          </w:p>
        </w:tc>
      </w:tr>
      <w:tr>
        <w:trPr>
          <w:trHeight w:val="2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: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42,7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физической  культуры и спорта в Кызылском кожууне на 2015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азвити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,96</w:t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t>1,719 году шей задачей на 2018</w:t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vanish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sz w:val="20"/>
                <w:szCs w:val="20"/>
                <w:bCs/>
                <w:vanish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лодежной политики в Кызылском кожууне на 2015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Развитие системы молодежной политики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8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фортной городской среды на 2018-2022 г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фортной городской среды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85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8314,84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1"/>
      <w:ind w:hanging="1620"/>
    </w:pPr>
    <w:rPr>
      <w:rFonts w:ascii="Times New Roman" w:hAnsi="Times New Roman" w:eastAsia="Times New Roman" w:cs="Times New Roman"/>
      <w:spacing w:val="9"/>
      <w:sz w:val="21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5:00Z</dcterms:created>
  <dc:creator>user</dc:creator>
  <dc:description/>
  <cp:keywords/>
  <dc:language>en-US</dc:language>
  <cp:lastModifiedBy>Econom1</cp:lastModifiedBy>
  <cp:lastPrinted>2019-10-20T16:23:00Z</cp:lastPrinted>
  <dcterms:modified xsi:type="dcterms:W3CDTF">2022-11-17T10:15:00Z</dcterms:modified>
  <cp:revision>2</cp:revision>
  <dc:subject/>
  <dc:title>ПОЯСНИТЕЛЬНАЯ ЗАПИСКА К ОЦЕНКЕ ЭФФЕКТИВНОСТИ РЕАЛИЗАЦИИ МУНИЦИПАЛЬНЫХ ПРОГРАММ ЗА 2014 ГОД</dc:title>
</cp:coreProperties>
</file>