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66675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ЫВА РЕСПУБЛИКАНЫН</w:t>
      </w:r>
    </w:p>
    <w:p>
      <w:pPr>
        <w:pStyle w:val="Normal"/>
        <w:ind w:left="-72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УНИЦИПАЛДЫГ РАЙОНУ «КЫЗЫЛ КОЖУУН» ЧАГЫРГАЗЫ</w:t>
      </w:r>
    </w:p>
    <w:p>
      <w:pPr>
        <w:pStyle w:val="Normal"/>
        <w:ind w:left="-540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АЙТЫЫШКЫНЫ</w:t>
      </w:r>
    </w:p>
    <w:p>
      <w:pPr>
        <w:pStyle w:val="Normal"/>
        <w:ind w:left="-540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СПУБЛИКА ТЫВ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«КЫЗЫЛСКИЙ КОЖУУН»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«___» _______ 2022 г.            </w:t>
        <w:tab/>
        <w:tab/>
        <w:tab/>
        <w:t xml:space="preserve">       </w:t>
        <w:tab/>
        <w:tab/>
        <w:t xml:space="preserve">     № _____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Об утверждении отчета</w:t>
      </w: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о ходе реализации 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оценке эффективности муниципальной под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7"/>
          <w:sz w:val="28"/>
          <w:szCs w:val="28"/>
          <w:shd w:fill="FFFFFF" w:val="clear"/>
        </w:rPr>
        <w:t>«Развитие и поддержка малого и среднего предпринимательства в Кызылском кожууне на 2021-2023 годы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за 2021 год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соответствии с постановлением администрации Кызылского кожууна № 46 от 23.02.2020 «</w:t>
      </w:r>
      <w:r>
        <w:rPr>
          <w:rFonts w:cs="Times New Roman"/>
          <w:sz w:val="28"/>
          <w:szCs w:val="28"/>
        </w:rPr>
        <w:t>Об утверждении Порядка о разработке, реализации муниципальных программ и порядка проведения оценки реализации муниципальных программ</w:t>
      </w:r>
      <w:r>
        <w:rPr>
          <w:rFonts w:eastAsia="Times New Roman" w:cs="Times New Roman"/>
          <w:color w:val="000000"/>
          <w:sz w:val="28"/>
          <w:szCs w:val="28"/>
        </w:rPr>
        <w:t xml:space="preserve">» администрация муниципального района «Кызылский кожуун» РАСПОРЯЖАЕТСЯ: </w:t>
      </w:r>
    </w:p>
    <w:p>
      <w:pPr>
        <w:pStyle w:val="Normal"/>
        <w:spacing w:before="0" w:after="0"/>
        <w:ind w:left="34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en-US"/>
        </w:rPr>
        <w:t>    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1. Утвердить отчет о ходе реализации и оценке эффективности муниципальной подпрограммы </w:t>
      </w:r>
      <w:r>
        <w:rPr>
          <w:rFonts w:eastAsia="Times New Roman" w:cs="Times New Roman"/>
          <w:color w:val="000000"/>
          <w:spacing w:val="7"/>
          <w:sz w:val="28"/>
          <w:szCs w:val="28"/>
          <w:shd w:fill="FFFFFF" w:val="clear"/>
        </w:rPr>
        <w:t xml:space="preserve">«Развитие и поддержка малого и среднего предпринимательства в Кызылском кожууне на 2021-2023 годы» </w:t>
      </w:r>
      <w:r>
        <w:rPr>
          <w:rFonts w:eastAsia="Times New Roman" w:cs="Times New Roman"/>
          <w:color w:val="000000"/>
          <w:sz w:val="28"/>
          <w:szCs w:val="28"/>
        </w:rPr>
        <w:t xml:space="preserve">за 2021 год согласно приложению к настоящему распоряжению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0"/>
        <w:jc w:val="both"/>
        <w:rPr/>
      </w:pPr>
      <w:r>
        <w:rPr>
          <w:rFonts w:cs="Times New Roman"/>
          <w:sz w:val="28"/>
          <w:szCs w:val="28"/>
        </w:rPr>
        <w:tab/>
        <w:t>2. Контроль за исполнением настоящего распоряжения возложить на первого заместителя председателя администрации Кызылского кожууна  Республики Тыва Л.К. Ховалыг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Председатель администрации                                                А.-Х.В. Догур-оо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283" w:firstLine="5839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tLeast" w:line="0"/>
        <w:ind w:firstLine="5839"/>
        <w:jc w:val="righ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к распоряжению </w:t>
      </w:r>
    </w:p>
    <w:p>
      <w:pPr>
        <w:pStyle w:val="Normal"/>
        <w:shd w:fill="FFFFFF" w:val="clear"/>
        <w:spacing w:lineRule="atLeast" w:line="0"/>
        <w:jc w:val="right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>«__» ______2022 г.  № ____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о ходе реализации 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оценке эффективности муниципальной под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7"/>
          <w:sz w:val="28"/>
          <w:szCs w:val="28"/>
          <w:shd w:fill="FFFFFF" w:val="clear"/>
        </w:rPr>
        <w:t>«Развитие и поддержка малого и среднего предпринимательства в Кызылском кожууне на 2021-2023 годы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за 2021 год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одпрограммы «Развитие малого и среднего предпринимательства в муниципальном образовании «Кызылский район» Республики Тыва».</w:t>
      </w:r>
    </w:p>
    <w:p>
      <w:pPr>
        <w:pStyle w:val="2"/>
        <w:shd w:fill="auto" w:val="clear"/>
        <w:spacing w:lineRule="exact" w:line="260" w:before="0" w:after="0"/>
        <w:ind w:left="567" w:firstLine="142"/>
        <w:rPr/>
      </w:pPr>
      <w:r>
        <w:rPr>
          <w:color w:val="000000"/>
          <w:sz w:val="28"/>
          <w:szCs w:val="28"/>
          <w:lang w:bidi="ru-RU"/>
        </w:rPr>
        <w:t>Основными направлениям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22"/>
        <w:ind w:left="0" w:right="20" w:firstLine="709"/>
        <w:jc w:val="both"/>
        <w:rPr>
          <w:rFonts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>Нормативно-правовая и информационно-методическая поддержк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22"/>
        <w:ind w:left="0" w:right="20" w:firstLine="709"/>
        <w:jc w:val="both"/>
        <w:rPr>
          <w:rFonts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>Поддержка выставочно-ярмарочной деятельности субъектов малого и среднего предпринимательства Кызылского кожуу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22"/>
        <w:ind w:left="0" w:right="20" w:firstLine="709"/>
        <w:jc w:val="both"/>
        <w:rPr>
          <w:rFonts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>Финансовая поддержка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exact" w:line="322"/>
        <w:ind w:left="0" w:right="20" w:firstLine="709"/>
        <w:jc w:val="both"/>
        <w:rPr>
          <w:rFonts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>Развитие рыночной инфраструктуры субъектов малого и среднего предпринимательства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exact" w:line="322"/>
        <w:ind w:left="709" w:right="20" w:hanging="0"/>
        <w:jc w:val="both"/>
        <w:rPr>
          <w:rFonts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Style25"/>
        <w:tabs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Для оказания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 w:bidi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 w:bidi="ru-RU"/>
        </w:rPr>
        <w:t>ормативно-прав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 w:bidi="ru-RU"/>
        </w:rPr>
        <w:t>о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 w:bidi="ru-RU"/>
        </w:rPr>
        <w:t xml:space="preserve"> и информационно-методичес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 w:bidi="ru-RU"/>
        </w:rPr>
        <w:t>о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 w:bidi="ru-RU"/>
        </w:rPr>
        <w:t xml:space="preserve"> поддерж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 w:bidi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 w:bidi="ru-RU"/>
        </w:rPr>
        <w:t xml:space="preserve">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ru-RU"/>
        </w:rPr>
        <w:t xml:space="preserve"> администрацией разработаны нормативно-правовые акты:</w:t>
      </w:r>
    </w:p>
    <w:p>
      <w:pPr>
        <w:pStyle w:val="Style25"/>
        <w:tabs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ru-RU"/>
        </w:rPr>
        <w:tab/>
        <w:t>- «Об утверждении административного регламента по предоставлению муниципальных услуг "Создание условий для расширения рынка сельскохозяйственной продукции, сырья и продовольствия, содействия МСП» от 13.05.2021г. № 80/1;</w:t>
      </w:r>
    </w:p>
    <w:p>
      <w:pPr>
        <w:pStyle w:val="Style25"/>
        <w:tabs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ru-RU"/>
        </w:rPr>
        <w:tab/>
        <w:t>- Об утверждении административного регламента по предоставлению муниципальных услуг "Предоставление поддержки субъектам МСП" от 13.05.2022г. № 81.</w:t>
      </w:r>
    </w:p>
    <w:p>
      <w:pPr>
        <w:pStyle w:val="Style25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лючевым показателем до 2023 года является увеличение численности занятых в сфере предпринимательства, включая индивидуальных предпринимателей до 800 чел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численности занятых в сфере малого и среднего предпринимательства продолжилось реализация национального проекта «Малое и среднее предпринимательство и поддержка индивидуальной предпринимательской инициативы», который состоит из четырех федеральных проектов, направленных на поддержку самозанятых граждан, создание необходимой инфраструктуры, цифровой экосистемы, условий для старта и ведения бизнеса, расширение инструментов поддержки субъектов малого и среднего предпринимательства. За 2020 год в рамках реализации государственной социальной помощи малоимущим семьям и малоимущим одиноко проживающим гражданам на основании социального контракта, в целях которого предоставляется субсидия из федерального бюджета оказана безвозмездная финансовая поддержка 168 малоимущим гражданам Кызылского кожууна.</w:t>
      </w:r>
    </w:p>
    <w:p>
      <w:pPr>
        <w:pStyle w:val="Style25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 цель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нформационно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беспечен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ей малого бизнеса об изменениях в местном законодательстве, региональном и федеральном, касающихся субъектов малого и среднего предпринимательства, администрацией Кызылского кожуу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021 году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веден семинар </w:t>
      </w:r>
      <w:r>
        <w:rPr>
          <w:rFonts w:cs="Times New Roman" w:ascii="Times New Roman" w:hAnsi="Times New Roman"/>
          <w:sz w:val="28"/>
          <w:szCs w:val="28"/>
        </w:rPr>
        <w:t>с участ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ru-RU"/>
        </w:rPr>
        <w:t xml:space="preserve">Уполномоченного по защите прав предпринимателей РТ, </w:t>
      </w:r>
      <w:r>
        <w:rPr>
          <w:rFonts w:cs="Times New Roman" w:ascii="Times New Roman" w:hAnsi="Times New Roman"/>
          <w:sz w:val="28"/>
          <w:szCs w:val="28"/>
        </w:rPr>
        <w:t>инфраструктуры поддержки бизне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Мой бизнес», ГАУ «Бизнес-инкубатор» РТ</w:t>
      </w:r>
      <w:r>
        <w:rPr>
          <w:rFonts w:cs="Times New Roman" w:ascii="Times New Roman" w:hAnsi="Times New Roman"/>
          <w:sz w:val="28"/>
          <w:szCs w:val="28"/>
        </w:rPr>
        <w:t>, с представителями надзорных органов и исполнительных органов Республики Ты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 вопросу уплаты налогов и страховых взнос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, о мерах господдержки и проблемных вопрос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бъектами малого и среднего предпринимательства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и по иным вопросам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6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амках реализации подпрограммы проведены мероприятия по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ию субъектов предпринимательства по новым механизмам государственной поддержки в отношении пострадавших от пандемии коронавирусной инфе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рах поддержки размещалась на официальном сайте администрации кожууна, в социальных сетях, в мессенждерах «Вайбер».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0"/>
        <w:ind w:firstLine="709"/>
        <w:jc w:val="both"/>
        <w:rPr/>
      </w:pPr>
      <w:r>
        <w:rPr>
          <w:rFonts w:cs="Times New Roman"/>
          <w:sz w:val="28"/>
          <w:szCs w:val="28"/>
        </w:rPr>
        <w:t>За 2021 год по результатам проведенной методическо-консультационной помощи субъектам предпринимательства:</w:t>
      </w:r>
    </w:p>
    <w:p>
      <w:pPr>
        <w:pStyle w:val="Normal"/>
        <w:spacing w:lineRule="atLeast" w:line="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- микрозаймы через Фонд поддержки предпринимательства РТ получили 23 предпринимателей</w:t>
      </w:r>
      <w:r>
        <w:rPr/>
        <w:t xml:space="preserve"> </w:t>
      </w:r>
      <w:r>
        <w:rPr>
          <w:sz w:val="28"/>
          <w:szCs w:val="28"/>
        </w:rPr>
        <w:t>на сумму 19761 тыс. рублей</w:t>
      </w:r>
      <w:r>
        <w:rPr>
          <w:rFonts w:cs="Times New Roman"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- количество СМСП и самозанятых граждан, получивших поддержку 168 единиц, из них самозанятые - 126 ед.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личество физических лиц – участников регионального проекта 298 человек;</w:t>
      </w:r>
    </w:p>
    <w:p>
      <w:pPr>
        <w:pStyle w:val="Normal"/>
        <w:spacing w:lineRule="exact" w:line="322"/>
        <w:ind w:left="20" w:right="20" w:firstLine="689"/>
        <w:jc w:val="both"/>
        <w:rPr>
          <w:rFonts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>- численность занятых в сфере малого и среднего предпринимательства составил 1687 человек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регистрировано 268 предпринимателей и 618 самозанятых граждан.</w:t>
      </w:r>
    </w:p>
    <w:p>
      <w:pPr>
        <w:pStyle w:val="Normal"/>
        <w:spacing w:lineRule="exact" w:line="322"/>
        <w:ind w:left="20" w:right="20" w:firstLine="689"/>
        <w:jc w:val="both"/>
        <w:rPr>
          <w:rFonts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>По состоянию на 01.01.2022 г. количество субъектов малого и среднего предпринимательства, включая ИП и на территории Кызылского кожууна составляет 1649 единиц (2,3 раза больше к показателю прошлого 2020 года).</w:t>
      </w:r>
    </w:p>
    <w:p>
      <w:pPr>
        <w:pStyle w:val="Style25"/>
        <w:tabs>
          <w:tab w:val="clear" w:pos="709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 поддержке выставочно-ярма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и проведения ярмарок выделена территория около администрации Кызылского кожууна. Ярмарки проводятся на еженедельной основе в каждую пятниц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го на 2021 год было запланировано проведение 54 ярмарок выходного дня, из них 3 тематических (Дары осени, Новый год, Школьная ярмарка) Фактически всего организовано и проведено 53 ярмарок или на 90%, из них ярмарки выходного дня 53 единиц и ярмарки, прошедшие по тематике 3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сравнению с 2020 годом проведение ярмарок увеличено. Общий товарооборот составляет 11,0 млн. рублей (2020 г. – 10,6 млн. руб.). В целом за весь отчетный период на ярмарках задействовано 2 700 ярмарочных мест или количество участников (2020 г. – 2 552), где приняли участие в основном местные товаропроизводители из поселений кожуун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отличие от местных товаропроизводителей принимают участие в ярмарках также ИП, КФХ из других кожуунов Республики Тыва, как Тес-Хемский, Эрзинский, Каа-Хемский, г. Кызыл, Улуг-Хем и т. д, также Красноярский крайВсего на 2020 год запланировано проведение 33 ярмарок выходного дня, из них </w:t>
      </w:r>
      <w:r>
        <w:rPr>
          <w:rFonts w:cs="Times New Roman"/>
          <w:b/>
          <w:bCs/>
          <w:sz w:val="28"/>
          <w:szCs w:val="28"/>
        </w:rPr>
        <w:t xml:space="preserve">6 </w:t>
      </w:r>
      <w:r>
        <w:rPr>
          <w:rFonts w:cs="Times New Roman"/>
          <w:sz w:val="28"/>
          <w:szCs w:val="28"/>
        </w:rPr>
        <w:t xml:space="preserve">тематических. Фактически всего организовано и проведено 33 ярмарок или на 62,2%, из них ярмарки </w:t>
      </w:r>
      <w:r>
        <w:rPr>
          <w:rFonts w:cs="Times New Roman"/>
          <w:iCs/>
          <w:sz w:val="28"/>
          <w:szCs w:val="28"/>
        </w:rPr>
        <w:t>выходного дня</w:t>
      </w:r>
      <w:r>
        <w:rPr>
          <w:rFonts w:cs="Times New Roman"/>
          <w:sz w:val="28"/>
          <w:szCs w:val="28"/>
        </w:rPr>
        <w:t xml:space="preserve"> 27 единиц и ярмарки, прошедшие </w:t>
      </w:r>
      <w:r>
        <w:rPr>
          <w:rFonts w:cs="Times New Roman"/>
          <w:iCs/>
          <w:sz w:val="28"/>
          <w:szCs w:val="28"/>
        </w:rPr>
        <w:t>по тематике</w:t>
      </w:r>
      <w:r>
        <w:rPr>
          <w:rFonts w:cs="Times New Roman"/>
          <w:sz w:val="28"/>
          <w:szCs w:val="28"/>
        </w:rPr>
        <w:t xml:space="preserve"> 6 (10 дней).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276" w:before="0" w:after="200"/>
        <w:ind w:firstLine="709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течение отчетного периода открыты новые точки общепита в пгт. Каа-Хем и уже завоевала рынок поселка, это кафе «Блек пицца», «Рам», «Пионер» и сетевые большие магазины «Хороший», «Пионер», «Светофор» и «Фикс прайс».</w:t>
      </w:r>
    </w:p>
    <w:p>
      <w:pPr>
        <w:pStyle w:val="Style25"/>
        <w:tabs>
          <w:tab w:val="clear" w:pos="709"/>
          <w:tab w:val="left" w:pos="851" w:leader="none"/>
          <w:tab w:val="left" w:pos="993" w:leader="none"/>
        </w:tabs>
        <w:spacing w:lineRule="atLeast" w:line="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 вопрос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казан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финансов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района «Кызылский кожуун» объявлялся конкурс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 и услуг. Извещение о проведении конкурса опубликовывалась в газете «Вести Кызылского кожууна» № 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(4</w:t>
      </w:r>
      <w:r>
        <w:rPr>
          <w:rFonts w:cs="Times New Roman" w:ascii="Times New Roman" w:hAnsi="Times New Roman"/>
          <w:sz w:val="28"/>
          <w:szCs w:val="28"/>
          <w:lang w:val="ru-RU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) от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Кызылского кожууна </w:t>
      </w:r>
      <w:r>
        <w:rPr>
          <w:rFonts w:cs="Times New Roman" w:ascii="Times New Roman" w:hAnsi="Times New Roman"/>
          <w:sz w:val="28"/>
          <w:szCs w:val="28"/>
          <w:u w:val="single"/>
        </w:rPr>
        <w:t>https://kuzulsky.rtyva.ru/events/16468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. 2.6. Порядка проведения конкурсного отбора на предоставление субсидий, утвержденный постановлением администрации Кызылского кожууна от 30.12.2016г. № 274 «Об утверждении Порядка проведения конкурсного отбора на предоставление субсидий из бюджета муниципального района «Кызылский кожуун» Республики Тыва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» заявка на участие в отборе подается в срок, указанный в извещении о проведении отбора. Прием заявок извещалось с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По результатам комиссии предоставлены субсидии по поддержке 2 субъектам малого и среднего предпринимательств на общую сумму 700,0 тыс. рублей: 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- ИП Главе КФХ Ширин О.К. для расширения бизнеса (приобретение оборудований) – 400,0 тыс. рублей; 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ИП Аскиров М.Б. для создания летнего туристического молодежного палаточного лагеря «Молодежный Чедер-2020» – 300,0 тыс. рублей.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  <w:t xml:space="preserve">По результатам проведенных мероприятий </w:t>
      </w:r>
      <w:r>
        <w:rPr>
          <w:rFonts w:eastAsia="Calibri" w:cs="Times New Roman"/>
          <w:sz w:val="28"/>
          <w:szCs w:val="28"/>
          <w:lang w:eastAsia="en-US"/>
        </w:rPr>
        <w:t>достижение целевых показателей подпрограммы: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ab/>
        <w:t>- численность субъектов малого и среднего предпринимательства всего 721 единиц или увеличилось на 6 единиц (АППГ 715) – исполнена;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>- инвестиции в основной капитал за счет всех источников финансирования составит 103,39 млн. руб. или с ростом в 1 раз (АППГ- 73,51 млн. руб.) – исполнена;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- создание новых рабочих мест достигло 268 единиц или рост на 21% уровня прошлого года (АППГ- 221) – исполнена;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-бюджетные поступления в виде налогов и сборов от предпринимательской деятельности (ЕНВД) ниже уровня прошлого года (АППГ- 4773,4 тыс.рублей) в 5 раз составил 878,4 тыс. рублей–не исполнена;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 xml:space="preserve">- потребительский рынок характеризуется ростом оборота розничной торговли в товарной массе больше в 8,3 раз, чем за 2020 год. Оборот розничной торговли составил </w:t>
      </w:r>
      <w:r>
        <w:rPr>
          <w:rFonts w:eastAsia="Calibri" w:cs="Times New Roman"/>
          <w:bCs/>
          <w:sz w:val="28"/>
          <w:szCs w:val="28"/>
          <w:lang w:eastAsia="en-US"/>
        </w:rPr>
        <w:t>197 717,5 тыс. рублей.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>Оценка эффективности реализации</w:t>
      </w:r>
      <w:r>
        <w:rPr>
          <w:sz w:val="28"/>
          <w:szCs w:val="28"/>
        </w:rPr>
        <w:t xml:space="preserve"> муниципальной подпрограммы производится с учетом следующих составляющих: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>- оценки степени выполнения показателей основных мероприятий муниципальной подпрограммы;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>- оценки степени соответствия запланированному уровню затрат;</w:t>
      </w:r>
    </w:p>
    <w:p>
      <w:pPr>
        <w:pStyle w:val="Normal"/>
        <w:widowControl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hd w:fill="FFFFFF" w:val="clear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>- оценки эффективности использования средств местного и (или) областного, и (или) федерального бюджетов</w:t>
      </w:r>
      <w:bookmarkStart w:id="0" w:name="Par4440"/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 Оценка степени реализации мероприятий муниципальной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епень реализации мероприятий муниципальной подпрограммы оценивается для каждого основного мероприятия муниципальной подпрограммы как доля показателей, выполненных в полном объеме,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степень реализации мероприятий муниципально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выполненных не менее чем на 95 процентов показателей основных мероприятий подпрограмм (основных мероприятий муниципальной программы), запланированных к реализации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 - общее количество показателей основных мероприятий муниципальной подпрограммы, запланированных к реализации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епень реализации мероприятий муниципальной подпрограммы «Развитие малого и среднего предпринимательства в муниципальном образовании «Кызылский район» Республики Тыва» в 2021 году: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Р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 xml:space="preserve"> = 4:4 = 1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ой подпрограммой запланировано 4 мероприятия, которые  выполнены в полном объем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4465"/>
      <w:bookmarkEnd w:id="1"/>
      <w:r>
        <w:rPr>
          <w:b/>
          <w:sz w:val="28"/>
          <w:szCs w:val="28"/>
        </w:rPr>
        <w:t>2. Оценка степени соответствия запланированному уровню затра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епень соответствия запланированному уровню затрат местного и (или) областного, и (или) федерального бюджетов оценивается для каждой подпрограммы (основного мероприятия муниципальной подпрограммы) как отношение фактически произведенных в отчетном году расходов на реализацию подпрограммы (основного мероприятия муниципальной подпрограммы) к их плановым значениям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муниципального и (или) областного и (или) федерального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подпрограммы (основного мероприятия муниципальной программы) в отчетном году (по состоянию на  31 декабря отчетного г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е расходы местного и (или) областного, и (или) федерального бюджетов на реализацию подпрограммы (основного мероприятия муниципальной программы) в отчетном году по состоянию на 1 ноября отчетного года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епень соответствия запланированному уровню муниципального и (или) областного и (или) федерального бюджетов муниципальной подпрограммы «Развитие малого и среднего предпринимательства в муниципальном образовании «Кызылский кожуун» Республики Тыва» в 2021 году: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</w:rPr>
        <w:t>СС</w:t>
      </w:r>
      <w:r>
        <w:rPr>
          <w:iCs/>
          <w:sz w:val="28"/>
          <w:szCs w:val="28"/>
          <w:vertAlign w:val="subscript"/>
        </w:rPr>
        <w:t>уз</w:t>
      </w:r>
      <w:r>
        <w:rPr>
          <w:iCs/>
          <w:sz w:val="28"/>
          <w:szCs w:val="28"/>
        </w:rPr>
        <w:t xml:space="preserve"> = 700:700= 1</w:t>
      </w:r>
    </w:p>
    <w:p>
      <w:pPr>
        <w:pStyle w:val="Normal"/>
        <w:ind w:firstLine="69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усмотренные средства в 2021 году освоены.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ценка эффективности использования средств местного и (или) областного, и (или) федерального бюдже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использования средств местного и (или) областного, и (или) федерального бюджетов рассчитывается для каждого основного мероприятия муниципальной подпрограммы как отношение степени реализации мероприятий к степени соответствия запланированному уровню расходов средств местного и (или) областного, и (или) федерального бюджетов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местного и (или) областного, и (или) федерального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местного и (или) областного, и (или) федерального областного и (или) федерального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затрат местного и (или) областного, и (или) федерального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спользования средств местного и (или) областного, и (или) федерального бюджетов муниципальной подпрограммы «Развитие малого и среднего предпринимательства в муниципальном образовании «Кызылский кожуун» Республики Тыва» в 2021 году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 1 =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4549"/>
      <w:bookmarkEnd w:id="2"/>
      <w:r>
        <w:rPr>
          <w:b/>
          <w:sz w:val="28"/>
          <w:szCs w:val="28"/>
        </w:rPr>
        <w:t>4.  Оценка степени достижения целей муниципальной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Для оценки степени достижения целей муниципальной подпрограммы (далее - степень реализации муниципальной программы) определяется степень достижения плановых значений каждого показателя, характеризующего цел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епень достижения планового значения показателя, характеризующего цели муниципальной программы, рассчиты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, желаемой тенденцией развития которых является увеличение значений,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 xml:space="preserve">гппз </w:t>
      </w:r>
      <w:r>
        <w:rPr>
          <w:sz w:val="28"/>
          <w:szCs w:val="28"/>
        </w:rPr>
        <w:t>= ЗП</w:t>
      </w:r>
      <w:r>
        <w:rPr>
          <w:sz w:val="28"/>
          <w:szCs w:val="28"/>
          <w:vertAlign w:val="subscript"/>
        </w:rPr>
        <w:t>г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 xml:space="preserve">гпп, </w:t>
      </w:r>
      <w:r>
        <w:rPr>
          <w:sz w:val="28"/>
          <w:szCs w:val="28"/>
        </w:rPr>
        <w:t xml:space="preserve">гд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- степень достижения планового значения показателя, характеризующего цел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пф</w:t>
      </w:r>
      <w:r>
        <w:rPr>
          <w:sz w:val="28"/>
          <w:szCs w:val="28"/>
        </w:rPr>
        <w:t xml:space="preserve"> - значение показателя, характеризующего цели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пп</w:t>
      </w:r>
      <w:r>
        <w:rPr>
          <w:sz w:val="28"/>
          <w:szCs w:val="28"/>
        </w:rPr>
        <w:t xml:space="preserve"> - плановое значение показателя, характеризующего цели муниципальной программы, на конец отчетного года.</w:t>
      </w:r>
    </w:p>
    <w:p>
      <w:pPr>
        <w:pStyle w:val="Western"/>
        <w:ind w:firstLine="709"/>
        <w:jc w:val="both"/>
        <w:rPr/>
      </w:pPr>
      <w:r>
        <w:rPr/>
        <w:t>Целевыми показателями программы «Развитие малого и среднего предпринимательства в муниципальном образовании «Кызылский кожуун» являются:</w:t>
      </w:r>
    </w:p>
    <w:p>
      <w:pPr>
        <w:pStyle w:val="Western"/>
        <w:ind w:firstLine="709"/>
        <w:jc w:val="both"/>
        <w:rPr/>
      </w:pPr>
      <w:r>
        <w:rPr/>
        <w:t xml:space="preserve">4.2.1. Количество субъектов малого и среднего предпринимательства, осуществляющих деятельность на территории муниципального образования «Кызылский кожуун». </w:t>
      </w:r>
    </w:p>
    <w:p>
      <w:pPr>
        <w:pStyle w:val="Western"/>
        <w:jc w:val="center"/>
        <w:rPr/>
      </w:pPr>
      <w:r>
        <w:rPr/>
        <w:t>СД</w:t>
      </w:r>
      <w:r>
        <w:rPr>
          <w:vertAlign w:val="subscript"/>
        </w:rPr>
        <w:t xml:space="preserve"> гппз</w:t>
      </w:r>
      <w:r>
        <w:rPr/>
        <w:t>= 721</w:t>
      </w:r>
      <w:r>
        <w:rPr>
          <w:vertAlign w:val="subscript"/>
        </w:rPr>
        <w:t xml:space="preserve"> </w:t>
      </w:r>
      <w:r>
        <w:rPr/>
        <w:t>/ 615= 1,1</w:t>
      </w:r>
    </w:p>
    <w:p>
      <w:pPr>
        <w:pStyle w:val="Western"/>
        <w:ind w:firstLine="709"/>
        <w:jc w:val="both"/>
        <w:rPr/>
      </w:pPr>
      <w:r>
        <w:rPr/>
        <w:t>Численность субъектов МСП на конец отчетного периода- 721 ед.</w:t>
      </w:r>
    </w:p>
    <w:p>
      <w:pPr>
        <w:pStyle w:val="Western"/>
        <w:ind w:firstLine="709"/>
        <w:jc w:val="both"/>
        <w:rPr/>
      </w:pPr>
      <w:r>
        <w:rPr/>
        <w:t>Численность субъектов МСП на начало отчетного периода – 615 ед.</w:t>
      </w:r>
    </w:p>
    <w:p>
      <w:pPr>
        <w:pStyle w:val="Western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5. Объем инвестиций в основной капитал малых предприятий (за исключением бюджетных средств), млн. руб.</w:t>
      </w:r>
    </w:p>
    <w:p>
      <w:pPr>
        <w:pStyle w:val="Western"/>
        <w:jc w:val="center"/>
        <w:rPr/>
      </w:pPr>
      <w:r>
        <w:rPr/>
        <w:t>СД</w:t>
      </w:r>
      <w:r>
        <w:rPr>
          <w:vertAlign w:val="subscript"/>
        </w:rPr>
        <w:t>гппз</w:t>
      </w:r>
      <w:r>
        <w:rPr/>
        <w:t xml:space="preserve"> = 103,39/73,51= 1,4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  <w:t>Значение показателя, на конец отчетного период – 103,39 млн. рубле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на начало отчетного периода – 73,51 млн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Степень реализации муниципальной подпрограммы рассчитывается по формуле: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= ∑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/ М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- степень достижения планового значения показателя, характеризующего цели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число показателей, характеризующих цел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больше 1, значение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4581"/>
      <w:bookmarkEnd w:id="3"/>
      <w:r>
        <w:rPr>
          <w:sz w:val="28"/>
          <w:szCs w:val="28"/>
        </w:rPr>
        <w:t>Оценка достижения степени реализации муниципальной подпрограммы «Развитие малого и среднего предпринимательства в муниципальном образовании «Кызылский кожуун» в 2021 году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Рг</w:t>
      </w:r>
      <w:r>
        <w:rPr>
          <w:sz w:val="28"/>
          <w:szCs w:val="28"/>
          <w:vertAlign w:val="subscript"/>
        </w:rPr>
        <w:t>/п</w:t>
      </w:r>
      <w:r>
        <w:rPr>
          <w:sz w:val="28"/>
          <w:szCs w:val="28"/>
        </w:rPr>
        <w:t xml:space="preserve"> = ∑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/ М = 5/5=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0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муниципально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" w:cs="Times New Roman"/>
          <w:bCs/>
          <w:color w:val="000000"/>
          <w:spacing w:val="7"/>
          <w:sz w:val="28"/>
          <w:szCs w:val="28"/>
          <w:shd w:fill="FFFFFF" w:val="clear"/>
        </w:rPr>
        <w:t>Развитие и поддержка малого и среднего предпринимательства в Кызылском кожууне на 2021-2023 годы»</w:t>
      </w:r>
      <w:r>
        <w:rPr>
          <w:sz w:val="28"/>
          <w:szCs w:val="28"/>
        </w:rPr>
        <w:t xml:space="preserve"> за 2021 год – средняя. </w:t>
      </w:r>
    </w:p>
    <w:p>
      <w:pPr>
        <w:pStyle w:val="Normal"/>
        <w:autoSpaceDE w:val="false"/>
        <w:ind w:firstLine="709"/>
        <w:rPr>
          <w:rFonts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134" w:right="70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4"/>
      <w:lang w:val="ru-RU" w:eastAsia="zh-CN" w:bidi="hi-IN"/>
    </w:rPr>
  </w:style>
  <w:style w:type="character" w:styleId="1">
    <w:name w:val="Заголовок 1 Знак"/>
    <w:qFormat/>
    <w:rPr>
      <w:rFonts w:eastAsia="SimSun;宋体" w:cs="Mangal"/>
      <w:b/>
      <w:bCs/>
      <w:kern w:val="2"/>
      <w:sz w:val="48"/>
      <w:szCs w:val="48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ind w:right="57" w:hanging="0"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4">
    <w:name w:val="Текст выноски"/>
    <w:basedOn w:val="Normal"/>
    <w:qFormat/>
    <w:pPr>
      <w:widowControl/>
      <w:suppressAutoHyphens w:val="false"/>
      <w:ind w:right="57" w:hanging="0"/>
      <w:jc w:val="both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322" w:before="300" w:after="300"/>
      <w:ind w:hanging="360"/>
      <w:jc w:val="both"/>
    </w:pPr>
    <w:rPr>
      <w:rFonts w:eastAsia="Times New Roman" w:cs="Times New Roman"/>
      <w:kern w:val="0"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6:00Z</dcterms:created>
  <dc:creator>User</dc:creator>
  <dc:description/>
  <cp:keywords/>
  <dc:language>en-US</dc:language>
  <cp:lastModifiedBy>Econom1</cp:lastModifiedBy>
  <cp:lastPrinted>2022-03-14T09:51:00Z</cp:lastPrinted>
  <dcterms:modified xsi:type="dcterms:W3CDTF">2022-11-17T10:16:00Z</dcterms:modified>
  <cp:revision>2</cp:revision>
  <dc:subject/>
  <dc:title/>
</cp:coreProperties>
</file>